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17147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5110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57670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35583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59519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6178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7301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05072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2264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9610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94797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11790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20860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35639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66422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6232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0874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71152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3055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94363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8164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202518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53386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25002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2361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51102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60144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1387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91332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54768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5470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94706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3783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97747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333334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774060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538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23320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9715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