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7265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55649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61900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46407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58839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87004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75042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04731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79606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96770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79827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28138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89950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