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532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38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63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25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79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43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823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032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215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372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89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41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11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288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434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847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21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