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06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65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39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5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660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24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196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782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601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5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64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145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499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581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79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944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10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