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25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04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829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575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755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985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641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868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637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684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816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013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407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447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842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