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83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253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804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376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3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258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77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770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0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06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0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7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415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