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7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62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50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12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35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35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56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232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426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22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780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1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7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