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8402879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9196582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4467265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