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37248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77092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14855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63104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