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3611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57163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77926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52939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