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LENGTH_BIT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LENGTH_BITS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