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erate_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ML : (((string # string) -&gt; void) -&gt; string -&gt; print_tree -&gt; 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