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UBST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UBST_CONV : ((thm # term) list -&gt; term -&gt; conv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ubstitutions in a term at selected occurrences of subterms, us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UBST_CONV} implements the following rule of simultaneous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1 |- t1 = v1 ... An |- tn = v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 u ... u An |- t[t1,...,tn/x1,...,xn] = t[v1,...,vn/x1,...,x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first argument to {SUBST_CONV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[(A1|-t1=v1, x1);...;(An|-tn=vn, xn)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a template term {t[x1,...,xn]}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{x1,...,xn} are used to mark those plac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of {t1,...,tn} are to be replaced with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{v1,...,vn}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_CONV [(A1|-t1=v1, x1);...;(An|-tn=vn, xn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[x1,...,x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[t1,...,tn/x1,...,x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returns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1 u ... u An |- t[t1,...,tn/x1,...,xn] = t[v1,...,vn/x1,...,x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ccurrence of {ti} at the places marked by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xi} must be free (i.e. {ti} must not contain any bound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SUBST_CONV} automatically renames bound variables to preven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{vi} becoming bound after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UBST_CONV [(th1,x1);...;(thn,xn)] t[x1,...,xn] t'} fails if the conclu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eorem {thi} in the list is not an equation; or if 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{t[x1,...,xn]} does not match the term {t'}; or if and term {ti} in {t'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by the variable {xi} in the template, is not identical to the lef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conclusion of the theorem {th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let thm0 = SPEC "0" ADD1 and thm1 = SPEC "1" ADD1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m0 = |- SUC 0 = 0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m1 = |- SUC 1 = 1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can be used to substitute selected occurrences of the terms {SUC 0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{SUC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SUBST_CONV [(thm0,"x:num");(thm1,"y:num"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         "(x + y) &gt; SUC 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         "(SUC 0 + SUC 1) &gt; SUC 1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(SUC 0) + (SUC 1)) &gt; (SUC 1) = ((0 + 1) + (1 + 1)) &gt; (SUC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SUBST_CONV} is used when substituting at selected occurrences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ing rewriting rules/conversions is too ext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_CONV, SUBS, SUBST, SUBS_OC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