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PHA : ter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f alpha-equivalen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 of terms {t1} and {t1'}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, {ALPHA} returns the theorem {|- t1 = t1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ALPHA `t1` `t1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t1 =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s provided are alpha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LPHA `!x:num. x = x` `!y:num. y =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!x. x = x) &lt;=&gt; (!y. y =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LPHA `\w. w + z` `\z'. z' +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w. w + z) = (\z'. z' +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v, ALPHA_CONV, GEN_ALPH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