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19602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02100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15131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12538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6129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68741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07826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45125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67286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56738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95307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