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4519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50747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38669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0088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33905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86475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34677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50448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10805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91467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1323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