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54336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91552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60119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74297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