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70101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78628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3913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40818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